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Форма АЗ-8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0" w:name="o2397"/>
      <w:bookmarkEnd w:id="0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ЗАЯВА </w:t>
        <w:br/>
        <w:t xml:space="preserve">            про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uk-UA" w:eastAsia="ru-RU"/>
        </w:rPr>
        <w:t>видачу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ru-RU"/>
        </w:rPr>
        <w:t xml:space="preserve"> дозволу на експлуатацію рухомої </w:t>
        <w:br/>
        <w:t xml:space="preserve">          (носимої, пересувної) радіостанції аматорської </w:t>
        <w:br/>
        <w:t xml:space="preserve">              та аматорської супутникової радіослужб </w:t>
        <w:br/>
        <w:t xml:space="preserve"> </w:t>
        <w:br/>
      </w:r>
      <w:bookmarkStart w:id="1" w:name="o2398"/>
      <w:bookmarkEnd w:id="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Відомості про заявника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" w:name="o2399"/>
      <w:bookmarkEnd w:id="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" w:name="o2400"/>
      <w:bookmarkEnd w:id="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різвище, ім'я, по батькові фізичної особи: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>|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 xml:space="preserve">                                            |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" w:name="o2401"/>
      <w:bookmarkEnd w:id="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5" w:name="o2402"/>
      <w:bookmarkEnd w:id="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еєстраційний номер облікової картки платника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6" w:name="o2403"/>
      <w:bookmarkEnd w:id="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датків (серія та номер паспорта (1)):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7" w:name="o2404"/>
      <w:bookmarkEnd w:id="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8" w:name="o2405"/>
      <w:bookmarkEnd w:id="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|Місце реєстрації:                                               |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         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9" w:name="o2406"/>
      <w:bookmarkEnd w:id="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0" w:name="o2407"/>
      <w:bookmarkEnd w:id="1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Дозвіл на експлуатацію стаціонарної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1" w:name="o2408"/>
      <w:bookmarkEnd w:id="1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АРС (номер та дата видачі):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2" w:name="o2409"/>
      <w:bookmarkEnd w:id="1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3" w:name="o2410"/>
      <w:bookmarkEnd w:id="1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Категорія оператора АРС: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4" w:name="o2411"/>
      <w:bookmarkEnd w:id="1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5" w:name="o2412"/>
      <w:bookmarkEnd w:id="1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елефон: дом.            , служб.          , моб.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6" w:name="o2413"/>
      <w:bookmarkEnd w:id="1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------------------------------------------------------------------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17" w:name="o2414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Відомості про РЕЗ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8" w:name="o2415"/>
      <w:bookmarkEnd w:id="1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19" w:name="o2416"/>
      <w:bookmarkEnd w:id="1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Тип РЕЗ: 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0" w:name="o2417"/>
      <w:bookmarkEnd w:id="2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1" w:name="o2418"/>
      <w:bookmarkEnd w:id="2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Заводський номер: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2" w:name="o2419"/>
      <w:bookmarkEnd w:id="2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3" w:name="o2420"/>
      <w:bookmarkEnd w:id="2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Робочі частоти: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4" w:name="o2421"/>
      <w:bookmarkEnd w:id="2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5" w:name="o2422"/>
      <w:bookmarkEnd w:id="2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тужність передавача: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6" w:name="o2423"/>
      <w:bookmarkEnd w:id="2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7" w:name="o2424"/>
      <w:bookmarkEnd w:id="27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Місце встановлення аматорської радіостанції: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8" w:name="o2425"/>
      <w:bookmarkEnd w:id="28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         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29" w:name="o2426"/>
      <w:bookmarkEnd w:id="29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0" w:name="o2427"/>
      <w:bookmarkEnd w:id="30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озивний сигнал: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1" w:name="o2428"/>
      <w:bookmarkEnd w:id="31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HTML1"/>
        <w:shd w:fill="FFFFFF" w:val="clear"/>
        <w:textAlignment w:val="baseline"/>
        <w:rPr/>
      </w:pPr>
      <w:bookmarkStart w:id="32" w:name="o2429"/>
      <w:bookmarkEnd w:id="32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 Термін дії дозволу: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3" w:name="o2430"/>
      <w:bookmarkEnd w:id="33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4" w:name="o2431"/>
      <w:bookmarkEnd w:id="34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|Примітки:                         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bookmarkStart w:id="35" w:name="o2432"/>
      <w:bookmarkEnd w:id="35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------------------------------------------------------------------ </w:t>
        <w:br/>
      </w:r>
      <w:bookmarkStart w:id="36" w:name="o2433"/>
      <w:bookmarkEnd w:id="36"/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     Зобов'язуюсь неухильно    виконувати    вимоги     Регламенту </w:t>
        <w:br/>
        <w:t xml:space="preserve">аматорського радіозв'язку Украї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37" w:name="o2434"/>
      <w:bookmarkEnd w:id="37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Оплату робіт   УДЦР   з   підготовки  та  видачі  дозволу  на </w:t>
        <w:br/>
        <w:t xml:space="preserve">експлуатацію рухомої радіостанції гаранту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38" w:name="o2435"/>
      <w:bookmarkEnd w:id="38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Заявник           ____________   ________________________________ </w:t>
        <w:br/>
        <w:t xml:space="preserve">                     (підпис)                (прізвище)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39" w:name="o2436"/>
      <w:bookmarkEnd w:id="39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"___" ____________ 20__ року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bookmarkStart w:id="40" w:name="o2437"/>
      <w:bookmarkEnd w:id="40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Дата та номер реєстрації заяви: ____________ 20__ року N ________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1" w:name="o2438"/>
      <w:bookmarkEnd w:id="41"/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sz w:val="18"/>
          <w:szCs w:val="21"/>
          <w:lang w:eastAsia="ru-RU"/>
        </w:rPr>
        <w:t xml:space="preserve">1) Для фізичних осіб,  які через свої релігійні  переконання </w:t>
        <w:br/>
        <w:t xml:space="preserve">відмовляються від прийняття реєстраційного номера облікової картки </w:t>
        <w:br/>
        <w:t xml:space="preserve">платника податків та повідомили про це відповідний орган державної </w:t>
        <w:br/>
        <w:t xml:space="preserve">податкової служби і мають відмітку у паспорті. </w:t>
      </w:r>
    </w:p>
    <w:sectPr>
      <w:type w:val="nextPage"/>
      <w:pgSz w:w="11906" w:h="16838"/>
      <w:pgMar w:left="124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4:00Z</dcterms:created>
  <dc:creator>Slava</dc:creator>
  <dc:description/>
  <dc:language>en-US</dc:language>
  <cp:lastModifiedBy>Slava</cp:lastModifiedBy>
  <dcterms:modified xsi:type="dcterms:W3CDTF">2018-04-02T11:05:00Z</dcterms:modified>
  <cp:revision>3</cp:revision>
  <dc:subject/>
  <dc:title/>
</cp:coreProperties>
</file>